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  <w:u w:val="single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запросе предложений в электронной форме на право заключения договора на </w:t>
      </w:r>
      <w:r>
        <w:rPr>
          <w:u w:val="single"/>
        </w:rPr>
        <w:t>Комплексное информационное обеспечение: справочная система «Техэксперт-охрана труда», «Техэксперт-экология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января 2023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янва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71 36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>
          <w:u w:val="single"/>
        </w:rPr>
        <w:t>Комплексное информационное обеспечение: справочная система «Техэксперт-охрана труда», «Техэксперт-экология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одна</w:t>
      </w:r>
      <w:r>
        <w:rPr>
          <w:i/>
          <w:color w:val="548DD4"/>
        </w:rPr>
        <w:t xml:space="preserve"> </w:t>
      </w:r>
      <w:r>
        <w:rPr/>
        <w:t xml:space="preserve">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1.2023 г. 19-21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я соответствующим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Участника №1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 4.19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Участника № 1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60" w:after="60"/>
        <w:jc w:val="both"/>
        <w:rPr/>
      </w:pP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50:00Z</dcterms:created>
  <dc:creator/>
  <dc:description/>
  <cp:keywords/>
  <dc:language>en-US</dc:language>
  <cp:lastModifiedBy/>
  <dcterms:modified xsi:type="dcterms:W3CDTF">2023-01-24T06:50:00Z</dcterms:modified>
  <cp:revision>1</cp:revision>
  <dc:subject/>
  <dc:title>Протокол вскрытия конвертов</dc:title>
</cp:coreProperties>
</file>