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по выбору Победителя в 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открытом запросе предложений в электронной форме на право заключения договора на </w:t>
      </w:r>
      <w:r>
        <w:rPr>
          <w:u w:val="single"/>
        </w:rPr>
        <w:t>«Оказание услуг по перевозке грузов специальным автомобильным транспортом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2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 756 8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 1: «</w:t>
      </w:r>
      <w:r>
        <w:rPr>
          <w:u w:val="single"/>
        </w:rPr>
        <w:t>Оказание услуг по перевозке грузов специальным автомобильным транспортом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две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злет», 191024, г. Санкт-Петербург, пр. Бакунина, д.5, лит. А, оф.207, пом.46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806420155/7842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2 г. 11-19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Л», 450077, Республика Башкортостан, г. Уфа, ул. Октябрьской Революции, д.31 А, кв. 1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0266037070/0274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2 г. 09-00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одного предложения.</w:t>
      </w:r>
    </w:p>
    <w:p>
      <w:pPr>
        <w:pStyle w:val="Normal"/>
        <w:ind w:firstLine="993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 xml:space="preserve">ООО «Взлет», 191024, г. Санкт-Петербург, пр. Бакунина, д.5, лит. А, оф.207, пом.46-Н </w:t>
      </w:r>
      <w:r>
        <w:rPr>
          <w:sz w:val="22"/>
          <w:szCs w:val="22"/>
        </w:rPr>
        <w:t xml:space="preserve">ИНН/КПП 7806420155/784201001 </w:t>
      </w:r>
      <w:r>
        <w:rPr/>
        <w:t xml:space="preserve">не отвечает условиям закупки, поскольку содержит существенные нарушения требований Закупочной документации в части п. 4.13.10. - превышение участником начальной (максимальной) цены договора (указанной в пункте 9 извещения), а именно: в сводной таблице стоимости работ/услуг указаны расценки по каждому направлению за один рейс и в оферте суммированы. В ТЗ количество рейсов по каждому направлению прописаны. Если привести в соответствие сводную таблицу по необходимому количеству рейсов, то итоговая стоимость предложения будет равна 7 084 896,00руб. без НДС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-</w:t>
      </w:r>
      <w:r>
        <w:rPr>
          <w:color w:val="548DD4"/>
        </w:rPr>
        <w:t xml:space="preserve">  </w:t>
      </w:r>
      <w:r>
        <w:rPr/>
        <w:t>ООО «БРЛ», 450077, Республика Башкортостан, г. Уфа, ул. Октябрьской Революции, д.31 А, кв. 177, ИНН/КПП 0266037070/027401001,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</w:t>
      </w:r>
      <w:r>
        <w:rPr>
          <w:i/>
          <w:color w:val="548DD4"/>
        </w:rPr>
        <w:t xml:space="preserve"> </w:t>
      </w:r>
      <w:r>
        <w:rPr/>
        <w:t>один участник, на основании п. 4.18</w:t>
      </w:r>
      <w:r>
        <w:rPr>
          <w:i/>
          <w:color w:val="548DD4"/>
        </w:rPr>
        <w:t xml:space="preserve"> </w:t>
      </w:r>
      <w:r>
        <w:rPr/>
        <w:t>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 xml:space="preserve">Вопрос 5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>
          <w:i/>
          <w:i/>
        </w:rPr>
      </w:pPr>
      <w:r>
        <w:rPr/>
        <w:t>На основании п. 4.14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ООО «БРЛ», 450077, Республика Башкортостан, г. Уфа, ул. Октябрьской Революции, д.31 А, кв. 177, ИНН/КПП 0266037070/027401001.</w:t>
      </w:r>
      <w:r>
        <w:rPr>
          <w:i/>
          <w:color w:val="548DD4"/>
        </w:rPr>
        <w:t xml:space="preserve"> </w:t>
      </w:r>
      <w:r>
        <w:rPr/>
        <w:t xml:space="preserve">Общий балл предложения: 2,74 </w:t>
      </w:r>
      <w:r>
        <w:rPr>
          <w:i/>
        </w:rPr>
        <w:t>(приложение №1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>
          <w:b/>
        </w:rPr>
        <w:t>Вопрос 6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тклонить предложени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 xml:space="preserve">ООО «Взлет», 191024, г. Санкт-Петербург, пр. Бакунина, д.5, лит. А, оф.207, пом.46-Н </w:t>
      </w:r>
      <w:r>
        <w:rPr>
          <w:sz w:val="22"/>
          <w:szCs w:val="22"/>
        </w:rPr>
        <w:t>ИНН/КПП 7806420155/784201001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         </w:t>
      </w:r>
      <w:r>
        <w:rPr/>
        <w:t xml:space="preserve">Признать предложение 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color w:val="548DD4"/>
        </w:rPr>
        <w:t xml:space="preserve">  </w:t>
      </w:r>
      <w:r>
        <w:rPr/>
        <w:t>ООО «БРЛ», 450077, Республика Башкортостан, г. Уфа, ул. Октябрьской Революции, д.31 А, кв. 177, ИНН/КПП 0266037070/027401001, соответствующим условиям закупк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4. Признать закупку по Лоту состоявшейс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5. Признать Победителем ООО «БРЛ», 450077, Республика Башкортостан, г. Уфа, ул. Октябрьской Революции, д.31 А, кв. 177, ИНН/КПП 0266037070/027401001. Общий балл предложения: 2,74</w:t>
      </w:r>
      <w:r>
        <w:rPr>
          <w:i/>
        </w:rPr>
        <w:t xml:space="preserve"> (приложение №1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РЛ», 450077, Республика Башкортостан, г. Уфа, ул. Октябрьской Революции, д.31 А, кв. 177, ИНН/КПП 0266037070/027401001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val="en-US"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79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01:00Z</dcterms:created>
  <dc:creator/>
  <dc:description/>
  <cp:keywords/>
  <dc:language>en-US</dc:language>
  <cp:lastModifiedBy/>
  <dcterms:modified xsi:type="dcterms:W3CDTF">2022-11-29T12:02:00Z</dcterms:modified>
  <cp:revision>1</cp:revision>
  <dc:subject/>
  <dc:title>Протокол вскрытия конвертов</dc:title>
</cp:coreProperties>
</file>