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  <w:u w:val="single"/>
        </w:rPr>
      </w:pPr>
      <w:r>
        <w:rPr/>
        <w:t xml:space="preserve">заседания Закупочной комиссии </w:t>
      </w:r>
      <w:r>
        <w:rPr>
          <w:bCs/>
        </w:rPr>
        <w:t>по оценке предложений на участие в открытом запросе котировок в электронной форме на право заключения договора на</w:t>
      </w:r>
      <w:r>
        <w:rPr>
          <w:color w:val="548DD4"/>
        </w:rPr>
        <w:t xml:space="preserve"> </w:t>
      </w:r>
      <w:r>
        <w:rPr>
          <w:u w:val="single"/>
        </w:rPr>
        <w:t>«Поставку заклепок вытяжных для производства ППУ скорлуп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декабря 2022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дека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0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>Лот 1: «</w:t>
      </w:r>
      <w:r>
        <w:rPr/>
        <w:t>Поставка заклепок вытяжных для производства ППУ скорлуп»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     </w:t>
      </w:r>
      <w:r>
        <w:rPr/>
        <w:t>Об утверждении итогового ранжирования предложений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пять заявок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965"/>
        <w:gridCol w:w="4394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50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89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Крепежа Т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38, г. Москва, Лихоборская набережная, дом.3, пом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43157075/774301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11.2022 г. 10-34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СТРОН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60, Ставропольский край, г. Пятигорск, п. Горячеводский, ул. Объездная, д.35, пом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2632107305/263201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11.2022 г. 13-53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Гара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9, г. Иваново, ул. 3-я Петрозаводская, д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702576200/370201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12.2022 г. 14-39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ндмате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4, г. Москва, проезд завода «Серп и молот», д.5, стр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20728163/772201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12.2022 г. 19-18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агутин Сергей Геннад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7713719609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12.2022 г. 13-56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одного пред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ИП Лагутин Сергей Геннадьевич, ОГРНИП 771371960934 не отвечает условиям закупки, поскольку содержит существенные нарушения требований Закупочной документации в части п.4.11.6: не предоставление требуемых, согласно извещению, документов, являющихся обязательными (техническое предложение, календарный план, спецификация (техническая часть), одобрение крупной сделки, оферта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я: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firstLine="360"/>
        <w:jc w:val="both"/>
        <w:rPr/>
      </w:pPr>
      <w:r>
        <w:rPr/>
        <w:t>ООО «Мир Крепежа ТД», 125438, г. Москва, Лихоборская набережная, дом.3, пом.1, ИНН/КПП 7743157075/774301001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firstLine="360"/>
        <w:jc w:val="both"/>
        <w:rPr/>
      </w:pPr>
      <w:r>
        <w:rPr/>
        <w:t>ООО «ТОРГОВЫЙ ДОМ СТРОНГ», 357560, Ставропольский край, г. Пятигорск, п. Горячеводский, ул. Объездная, д.35, пом.5, ИНН/КПП 2632107305/263201001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firstLine="360"/>
        <w:jc w:val="both"/>
        <w:rPr/>
      </w:pPr>
      <w:r>
        <w:rPr/>
        <w:t>ООО «МеталлГарант», 153029, г. Иваново, ул. 3-я Петрозаводская, д.12, ИНН/КПП 3702576200/370201001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firstLine="360"/>
        <w:jc w:val="both"/>
        <w:rPr/>
      </w:pPr>
      <w:r>
        <w:rPr/>
        <w:t>ООО «Рэндматес», 111024, г. Москва, проезд завода «Серп и молот», д.5, стр.1, ИНН/КПП 7720728163/772201001,</w:t>
      </w:r>
    </w:p>
    <w:p>
      <w:pPr>
        <w:pStyle w:val="Normal"/>
        <w:widowControl w:val="false"/>
        <w:spacing w:before="60" w:after="60"/>
        <w:ind w:firstLine="792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spacing w:before="120" w:after="120"/>
        <w:rPr/>
      </w:pPr>
      <w:r>
        <w:rPr>
          <w:b/>
        </w:rPr>
        <w:t>Вопрос 5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приведенного итогового ранжирования предложений предлагается признать Победителем ООО «Мир Крепежа ТД», 125438, г. Москва, Лихоборская набережная, дом.3, пом.1, ИНН/КПП 7743157075/774301001. </w:t>
      </w:r>
    </w:p>
    <w:p>
      <w:pPr>
        <w:pStyle w:val="Normal"/>
        <w:spacing w:before="120" w:after="120"/>
        <w:rPr/>
      </w:pPr>
      <w:r>
        <w:rPr>
          <w:b/>
        </w:rPr>
        <w:t>Вопрос 6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: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firstLine="360"/>
        <w:jc w:val="both"/>
        <w:rPr/>
      </w:pPr>
      <w:r>
        <w:rPr/>
        <w:t>Предложение ИП Лагутин Сергей Геннадьевич, ОГРНИП 77137196093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я: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firstLine="277"/>
        <w:jc w:val="both"/>
        <w:rPr/>
      </w:pPr>
      <w:r>
        <w:rPr/>
        <w:t>ООО «Мир Крепежа ТД», 125438, г. Москва, Лихоборская набережная, дом.3, пом.1, ИНН/КПП 7743157075/774301001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firstLine="277"/>
        <w:jc w:val="both"/>
        <w:rPr/>
      </w:pPr>
      <w:r>
        <w:rPr/>
        <w:t>ООО «ТОРГОВЫЙ ДОМ СТРОНГ», 357560, Ставропольский край, г. Пятигорск, п. Горячеводский, ул. Объездная, д.35, пом.5, ИНН/КПП 2632107305/263201001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firstLine="277"/>
        <w:jc w:val="both"/>
        <w:rPr/>
      </w:pPr>
      <w:r>
        <w:rPr/>
        <w:t>ООО «МеталлГарант», 153029, г. Иваново, ул. 3-я Петрозаводская, д.12, ИНН/КПП 3702576200/370201001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firstLine="277"/>
        <w:jc w:val="both"/>
        <w:rPr/>
      </w:pPr>
      <w:r>
        <w:rPr/>
        <w:t>ООО «Рэндматес», 111024, г. Москва, проезд завода «Серп и молот», д.5, стр.1, ИНН/КПП 7720728163/772201001, соответствующими условиям закупки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 xml:space="preserve">4. </w:t>
        <w:tab/>
        <w:t>Утвердить итоговое ранжирование предложений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 xml:space="preserve">5.        Признать Победителем ООО «Мир Крепежа ТД», 125438, г. Москва, Лихоборская набережная, дом.3, пом.1, ИНН/КПП 7743157075/774301001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6.    Допускается проведение преддоговорных переговоров с ООО «Мир Крепежа ТД», 125438, г. Москва, Лихоборская набережная, дом.3, пом.1, ИНН/КПП 7743157075/774301001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spacing w:before="120" w:after="0"/>
        <w:jc w:val="both"/>
        <w:rPr/>
      </w:pPr>
      <w:r>
        <w:rPr/>
        <w:t>7.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81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val="en-US"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                </w:t>
          </w: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Times New Roman" w:hAnsi="HeliosCond;Times New Roman" w:cs="Helios;Gabriola"/>
              <w:color w:val="1F497D"/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-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Times New Roman" w:hAnsi="HeliosCond;Times New Roman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Times New Roman" w:hAnsi="HeliosCond;Times New Roman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Times New Roman" w:hAnsi="HeliosCond;Times New Roman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Times New Roman" w:hAnsi="HeliosCond;Times New Roman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Times New Roman" w:hAnsi="HeliosCond;Times New Roman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6"/>
      <w:szCs w:val="26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1">
    <w:name w:val="WW8Num3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51:00Z</dcterms:created>
  <dc:creator/>
  <dc:description/>
  <cp:keywords/>
  <dc:language>en-US</dc:language>
  <cp:lastModifiedBy/>
  <dcterms:modified xsi:type="dcterms:W3CDTF">2022-12-15T11:52:00Z</dcterms:modified>
  <cp:revision>1</cp:revision>
  <dc:subject/>
  <dc:title>Протокол вскрытия конвертов</dc:title>
</cp:coreProperties>
</file>