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по выбору Победителя в </w:t>
      </w:r>
    </w:p>
    <w:p>
      <w:pPr>
        <w:pStyle w:val="Normal"/>
        <w:widowControl w:val="false"/>
        <w:jc w:val="center"/>
        <w:rPr>
          <w:bCs/>
          <w:u w:val="single"/>
        </w:rPr>
      </w:pPr>
      <w:r>
        <w:rPr/>
        <w:t xml:space="preserve">открытом запросе предложений в электронной форме на право заключения договора на </w:t>
      </w:r>
      <w:r>
        <w:rPr>
          <w:u w:val="single"/>
        </w:rPr>
        <w:t>«Поставку труб, фасонных изделий трубопроводов в ППУ изоляции и материалов для изоляции стыков на ремонт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марта 2023 г. 16:45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марта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 900 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>
          <w:b/>
        </w:rPr>
        <w:t>Лот 1: «</w:t>
      </w:r>
      <w:r>
        <w:rPr>
          <w:u w:val="single"/>
        </w:rPr>
        <w:t>Поставка труб, фасонных изделий трубопроводов в ППУ изоляции и материалов для изоляции стыков на ремонт»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numPr>
          <w:ilvl w:val="0"/>
          <w:numId w:val="5"/>
        </w:numPr>
        <w:rPr/>
      </w:pPr>
      <w:r>
        <w:rPr/>
        <w:t>Об утверждении итогового ранжирования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пятнадцать заявок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ИММАГ-М», 455019, Челябинская область, г. Магнитогорск, ул. Складская, д.9, пом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444042485/7455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3 г. 14.44.15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ТП», 170017, г. Тверь, промзона Лаурная,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05052172/6950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3 г. 15.09.40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СнабИнвест», 119331, г. Москва, пр-т Вернадского, д.33, корп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20531777/773601001</w:t>
            </w:r>
            <w:r>
              <w:rPr>
                <w:rFonts w:cs="Arial" w:ascii="Arial" w:hAnsi="Arial"/>
                <w:color w:val="35383B"/>
                <w:sz w:val="21"/>
                <w:szCs w:val="21"/>
                <w:shd w:fill="F1F2F3" w:val="clear"/>
              </w:rPr>
              <w:t> 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23 г. 12.07.54 (время московское)</w:t>
            </w:r>
          </w:p>
        </w:tc>
      </w:tr>
      <w:tr>
        <w:trPr>
          <w:trHeight w:val="112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Мастер», 600009, г. Владимир, пр-д 2-й Почаевский, д.20, литер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329040027/3328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23 г. 13.36.06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ВБ-Альянс-Москва», 123308, г. Москва, вн.тер.г.муниципальный округ Хорошево-Мневники, ул. Мнёвники, д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34400090/7734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2023 г. 15.52.16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айн», 153035, г. Иваново, ул. Ташкентская, д.84, литер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702557302/3702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23 г. 16.21.27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рвисный металлоцентр «Союз», 115280, г. Москва, ул. Ленинская слобода, д.26, оф. 4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7723813610/772501001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23 г. 15.31.21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ум-Строй», 141980, МО, г. Дубна, ул. Университетская, д.9, пом.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010030116/5010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23 г. 13.04.21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рмоизопласт», 453256, Республика Башкортостан, г. Салават, ул. Молодогвардейцев,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0266017323/0266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23 г. 13.31.18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нтеко», 119530, г. Москва, Очаковское шоссе, д.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1510025237/7729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23 г. 14.19.07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ТК», 129110, г. Москва, Напрудный переулок, д.10 стр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02729319/7702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23 г. 22.39.07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альное снабжение», 129164, г. Москва, Ракетный бульвар, д.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17652073/7717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3 г. 08.00.57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 «САЙВЕРХОТ», 623380, Свердловская обл., г. Полевской, р-он Восточный промышленный, д.6, корп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679099985/6679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3 г. 09.51.33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убопромышленная компания», 620026, г. Екатеринбург, ул. Белинского, 54, оф.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673240159/6685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3 г. 09.52.47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мит-Изоляция», 215800, Смоленская обл. г. Ярцево, 2-я Машиностроительная, стр. 10, оф.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727020716/6727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3 г. 09.52.55 (время московское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оценке предложений (приложение №1) 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: </w:t>
      </w:r>
    </w:p>
    <w:p>
      <w:pPr>
        <w:pStyle w:val="Normal"/>
        <w:ind w:left="142" w:firstLine="709"/>
        <w:jc w:val="both"/>
        <w:rPr/>
      </w:pPr>
      <w:r>
        <w:rPr/>
        <w:t xml:space="preserve"> </w:t>
      </w:r>
      <w:r>
        <w:rPr/>
        <w:t xml:space="preserve">- ООО «ТИММАГ-М», 455019, Челябинская область, г. Магнитогорск, ул. Складская, д.9, пом.2, ИНН/КПП 7444042485/745501001, </w:t>
      </w:r>
    </w:p>
    <w:p>
      <w:pPr>
        <w:pStyle w:val="Normal"/>
        <w:ind w:left="142" w:firstLine="709"/>
        <w:jc w:val="both"/>
        <w:rPr/>
      </w:pPr>
      <w:r>
        <w:rPr/>
        <w:t>- ООО «ТТП», 170017, г. Тверь, промзона Лаурная, 35, ИНН/КПП 6905052172/695001001,</w:t>
      </w:r>
    </w:p>
    <w:p>
      <w:pPr>
        <w:pStyle w:val="Normal"/>
        <w:ind w:left="142" w:firstLine="709"/>
        <w:jc w:val="both"/>
        <w:rPr/>
      </w:pPr>
      <w:r>
        <w:rPr/>
        <w:t xml:space="preserve">- ООО «Компания СнабИнвест», 119331, г. Москва, пр-т Вернадского, д.33, корп.1, ИНН/КПП 7720531777/773601001, </w:t>
      </w:r>
    </w:p>
    <w:p>
      <w:pPr>
        <w:pStyle w:val="Normal"/>
        <w:ind w:left="142" w:firstLine="709"/>
        <w:jc w:val="both"/>
        <w:rPr/>
      </w:pPr>
      <w:r>
        <w:rPr/>
        <w:t>- ООО «ТоргМастер», 600009, г. Владимир, пр-д 2-й Почаевский, д.20, литер А, ИНН/КПП 3329040027/332801001,</w:t>
      </w:r>
    </w:p>
    <w:p>
      <w:pPr>
        <w:pStyle w:val="Normal"/>
        <w:ind w:left="142" w:firstLine="709"/>
        <w:jc w:val="both"/>
        <w:rPr/>
      </w:pPr>
      <w:r>
        <w:rPr/>
        <w:t xml:space="preserve">- ООО «БВБ-Альянс-Москва», 123308, г. Москва, вн.тер.г.муниципальный округ Хорошево-Мневники, ул. Мнёвники, д.6, ИНН/КПП 7734400090/7734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ТехноЛайн», 153035, г. Иваново, ул. Ташкентская, д.84, литер В, ИНН/КПП 3702557302/3702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Сервисный металлоцентр «Союз», 115280, г. Москва, ул. Ленинская слобода, д.26, оф. 424, ИНН/КПП 7723813610/7725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Медиум-Строй», 141980, МО, г. Дубна, ул. Университетская, д.9, пом.19, ИНН/КПП 5010030116/5010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Термоизопласт», 453256, Республика Башкортостан, г. Салават, ул. Молодогвардейцев, 1, ИНН/КПП 0266017323/0266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Минтеко», 119530, г. Москва, Очаковское шоссе, д.34, ИНН/КПП 1510025237/7729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СКТК», 129110, г. Москва, Напрудный переулок, д.10 стр.4, ИНН/КПП 7702729319/7702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Региональное снабжение», 129164, г. Москва, Ракетный бульвар, д.16, ИНН/КПП 7717652073/771701001, </w:t>
      </w:r>
    </w:p>
    <w:p>
      <w:pPr>
        <w:pStyle w:val="Normal"/>
        <w:ind w:left="142" w:firstLine="709"/>
        <w:jc w:val="both"/>
        <w:rPr/>
      </w:pPr>
      <w:r>
        <w:rPr/>
        <w:t xml:space="preserve">- ООО ПК «САЙВЕРХОТ», 623380, Свердловская обл., г. Полевской, р-он Восточный промышленный, д.6, корп.3, ИНН/КПП 6679099985/6679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Трубопромышленная компания», 620026, г. Екатеринбург, ул. Белинского, 54, оф. 36, ИНН/КПП 6673240159/6685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Смит-Изоляция», 215800, Смоленская обл. г. Ярцево, 2-я Машиностроительная, стр. 10, оф.23, ИНН/КПП 6727020716/672701001, 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rPr/>
      </w:pPr>
      <w:r>
        <w:rPr/>
        <w:t xml:space="preserve">Об утверждении итогового ранжирования. </w:t>
      </w:r>
    </w:p>
    <w:p>
      <w:pPr>
        <w:pStyle w:val="Normal"/>
        <w:widowControl w:val="false"/>
        <w:spacing w:before="120" w:after="120"/>
        <w:ind w:firstLine="709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 xml:space="preserve">Вопрос 4 повестки: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ind w:firstLine="708"/>
        <w:jc w:val="both"/>
        <w:rPr/>
      </w:pPr>
      <w:r>
        <w:rPr/>
        <w:t>На основании вышеприведенного итогового ранжирования предложений предлагается признать Победителем ООО «Смит-Изоляция», 215800, Смоленская обл. г. Ярцево, 2-я Машиностроительная, стр. 10, оф.23, ИНН/КПП 6727020716/672701001. Общий балл предложения: 4,29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Вопрос 5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2.         </w:t>
      </w:r>
      <w:r>
        <w:rPr/>
        <w:t>Признать предложения:</w:t>
      </w:r>
    </w:p>
    <w:p>
      <w:pPr>
        <w:pStyle w:val="Normal"/>
        <w:ind w:left="142" w:firstLine="709"/>
        <w:jc w:val="both"/>
        <w:rPr/>
      </w:pPr>
      <w:r>
        <w:rPr/>
        <w:t xml:space="preserve"> </w:t>
      </w:r>
      <w:r>
        <w:rPr/>
        <w:t>-</w:t>
      </w:r>
      <w:r>
        <w:rPr>
          <w:color w:val="548DD4"/>
        </w:rPr>
        <w:t xml:space="preserve">  </w:t>
      </w:r>
      <w:r>
        <w:rPr/>
        <w:t xml:space="preserve">ООО «ТИММАГ-М», 455019, Челябинская область, г. Магнитогорск, ул. Складская, д.9, пом.2, ИНН/КПП 7444042485/745501001, </w:t>
      </w:r>
    </w:p>
    <w:p>
      <w:pPr>
        <w:pStyle w:val="Normal"/>
        <w:ind w:left="142" w:firstLine="709"/>
        <w:jc w:val="both"/>
        <w:rPr/>
      </w:pPr>
      <w:r>
        <w:rPr/>
        <w:t>- ООО «ТТП», 170017, г. Тверь, промзона Лаурная, 35, ИНН/КПП 6905052172/695001001,</w:t>
      </w:r>
    </w:p>
    <w:p>
      <w:pPr>
        <w:pStyle w:val="Normal"/>
        <w:ind w:left="142" w:firstLine="709"/>
        <w:jc w:val="both"/>
        <w:rPr/>
      </w:pPr>
      <w:r>
        <w:rPr/>
        <w:t xml:space="preserve">- ООО «Компания СнабИнвест», 119331, г. Москва, пр-т Вернадского, д.33, корп.1, ИНН/КПП 7720531777/773601001, </w:t>
      </w:r>
    </w:p>
    <w:p>
      <w:pPr>
        <w:pStyle w:val="Normal"/>
        <w:ind w:left="142" w:firstLine="709"/>
        <w:jc w:val="both"/>
        <w:rPr/>
      </w:pPr>
      <w:r>
        <w:rPr/>
        <w:t>- ООО «ТоргМастер», 600009, г. Владимир, пр-д 2-й Почаевский, д.20, литер А, ИНН/КПП 3329040027/332801001,</w:t>
      </w:r>
    </w:p>
    <w:p>
      <w:pPr>
        <w:pStyle w:val="Normal"/>
        <w:ind w:left="142" w:firstLine="709"/>
        <w:jc w:val="both"/>
        <w:rPr/>
      </w:pPr>
      <w:r>
        <w:rPr/>
        <w:t xml:space="preserve">- ООО «БВБ-Альянс-Москва», 123308, г. Москва, вн.тер.г.муниципальный округ Хорошево-Мневники, ул. Мнёвники, д.6, ИНН/КПП 7734400090/7734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ТехноЛайн», 153035, г. Иваново, ул. Ташкентская, д.84, литер В, ИНН/КПП 3702557302/3702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Сервисный металлоцентр «Союз», 115280, г. Москва, ул. Ленинская слобода, д.26, оф. 424, ИНН/КПП 7723813610/7725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Медиум-Строй», 141980, МО, г. Дубна, ул. Университетская, д.9, пом.19, ИНН/КПП 5010030116/5010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Термоизопласт», 453256, Республика Башкортостан, г. Салават, ул. Молодогвардейцев, 1, ИНН/КПП 0266017323/0266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Минтеко», 119530, г. Москва, Очаковское шоссе, д.34, ИНН/КПП 1510025237/7729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СКТК», 129110, г. Москва, Напрудный переулок, д.10 стр.4, ИНН/КПП 7702729319/7702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Региональное снабжение», 129164, г. Москва, Ракетный бульвар, д.16, ИНН/КПП 7717652073/771701001, </w:t>
      </w:r>
    </w:p>
    <w:p>
      <w:pPr>
        <w:pStyle w:val="Normal"/>
        <w:ind w:left="142" w:firstLine="709"/>
        <w:jc w:val="both"/>
        <w:rPr/>
      </w:pPr>
      <w:r>
        <w:rPr/>
        <w:t xml:space="preserve">- ООО ПК «САЙВЕРХОТ», 623380, Свердловская обл., г. Полевской, р-он Восточный промышленный, д.6, корп.3, ИНН/КПП 6679099985/667901001, </w:t>
      </w:r>
    </w:p>
    <w:p>
      <w:pPr>
        <w:pStyle w:val="Normal"/>
        <w:ind w:left="142" w:firstLine="709"/>
        <w:jc w:val="both"/>
        <w:rPr/>
      </w:pPr>
      <w:r>
        <w:rPr/>
        <w:t xml:space="preserve">- ООО «Трубопромышленная компания», 620026, г. Екатеринбург, ул. Белинского, 54, оф. 36, ИНН/КПП 6673240159/668501001, </w:t>
      </w:r>
    </w:p>
    <w:p>
      <w:pPr>
        <w:pStyle w:val="Normal"/>
        <w:ind w:left="142" w:firstLine="709"/>
        <w:jc w:val="both"/>
        <w:rPr/>
      </w:pPr>
      <w:r>
        <w:rPr/>
        <w:t>- ООО «Смит-Изоляция», 215800, Смоленская обл. г. Ярцево, 2-я Машиностроительная, стр. 10, оф.23, ИНН/КПП 6727020716/672701001, соответствующими условиям закупк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3.  Утвердить итоговое ранжирование предложений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4. Признать Победителем ООО «Смит-Изоляция», 215800, Смоленская обл. г. Ярцево, 2-я Машиностроительная, стр. 10, оф.23, ИНН/КПП 6727020716/672701001. Общий балл предложения: 4,29</w:t>
      </w:r>
      <w:r>
        <w:rPr>
          <w:i/>
        </w:rPr>
        <w:t xml:space="preserve"> (приложение №1)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5. Допускается проведение преддоговорных переговоров с ООО «Смит-Изоляция», 215800, Смоленская обл. г. Ярцево, 2-я Машиностроительная, стр. 10, оф.23, ИНН/КПП 6727020716/672701001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Arial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81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val="en-US"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                </w:t>
          </w: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</w:tc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79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Arial" w:hAnsi="HeliosCond;Arial" w:cs="Helios;Calibri"/>
              <w:color w:val="1F497D"/>
              <w:sz w:val="18"/>
              <w:szCs w:val="18"/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-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Arial" w:hAnsi="HeliosCond;Arial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Arial" w:hAnsi="HeliosCond;Arial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Arial" w:hAnsi="HeliosCond;Arial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Arial" w:hAnsi="HeliosCond;Arial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Arial" w:hAnsi="HeliosCond;Arial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6:06:00Z</dcterms:created>
  <dc:creator/>
  <dc:description/>
  <cp:keywords/>
  <dc:language>en-US</dc:language>
  <cp:lastModifiedBy/>
  <dcterms:modified xsi:type="dcterms:W3CDTF">2023-03-02T06:07:00Z</dcterms:modified>
  <cp:revision>1</cp:revision>
  <dc:subject/>
  <dc:title>Протокол вскрытия конвертов</dc:title>
</cp:coreProperties>
</file>