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открытом запросе котировок в электронной форме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548DD4"/>
              </w:rPr>
              <w:t>Поставка МФУ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марта 2025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620 00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3.03.2025 г. 15-15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0.03.2025 г. 16-46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0.03.2025 г. 19-39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jc w:val="both"/>
        <w:rPr/>
      </w:pPr>
      <w:bookmarkStart w:id="1" w:name="_Hlk91151385"/>
      <w:r>
        <w:rPr/>
        <w:t xml:space="preserve">Отклонить заявки участников в соответствии со Сводным отчетом Экспертной группы (приложение № 1).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u w:val="single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9:00Z</dcterms:created>
  <dc:creator/>
  <dc:description/>
  <cp:keywords/>
  <dc:language>en-US</dc:language>
  <cp:lastModifiedBy/>
  <dcterms:modified xsi:type="dcterms:W3CDTF">2025-03-12T06:49:00Z</dcterms:modified>
  <cp:revision>1</cp:revision>
  <dc:subject/>
  <dc:title>Протокол вскрытия конвертов</dc:title>
</cp:coreProperties>
</file>